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TRON ADS  -  CONCORD PREVIEW OF CHAMPION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ear Students, Teachers, Friends, Families and Music Enthusias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nd your favorite Golden Raider Marching Band / Colorguard member a special message!!  Purchase a Patron advertisement to display in our annual “Preview of Champions” competition program to be held on October 30, 200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 Prices range from as little as $1 up to $75 depending on the size of your messag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$1 per message line (up to 12 word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$15 for 1/8 of pa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$25 for 1/4 of pa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$40 for ½ of pa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$75 for full pa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lease make checks payable to “Concord Friends of Music” and turn in the order form and money to Domenic Pisano, CHS Music Department.  </w:t>
      </w:r>
      <w:r>
        <w:rPr>
          <w:sz w:val="22"/>
          <w:u w:val="single"/>
        </w:rPr>
        <w:t xml:space="preserve">Ads are due by </w:t>
      </w:r>
      <w:r>
        <w:rPr>
          <w:i/>
          <w:sz w:val="22"/>
          <w:u w:val="single"/>
        </w:rPr>
        <w:t>September 30, 2004</w:t>
      </w:r>
      <w:r>
        <w:rPr>
          <w:sz w:val="22"/>
          <w:u w:val="single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 support will go towards the fine Music Department Programs we have at Concord.  Thank you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atron Ads  -  Concord Preview of Champ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 xml:space="preserve">Please complete the following and return order form and money (checks payable to “Concord Friends of Music”) to Domenic Pisano, CHS Music Department, by </w:t>
      </w:r>
      <w:r>
        <w:rPr>
          <w:sz w:val="22"/>
          <w:u w:val="single"/>
        </w:rPr>
        <w:t>September 30, 2004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To: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  <w:tab/>
      </w:r>
      <w:r>
        <w:rPr>
          <w:b/>
          <w:sz w:val="22"/>
        </w:rPr>
        <w:t>From: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Your name and phone number </w:t>
      </w:r>
    </w:p>
    <w:p>
      <w:pPr>
        <w:pStyle w:val="Normal"/>
        <w:rPr/>
      </w:pPr>
      <w:r>
        <w:rPr>
          <w:b/>
          <w:sz w:val="22"/>
        </w:rPr>
        <w:t>(in case we have any questions about message):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ssag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vertisement Size (circle one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$1 per message line (up to 12 word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$15 for 1/8 of pa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$25 for 1/4 of pa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$40 for ½ of pa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$75 for full pag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9:30:00Z</dcterms:created>
  <dc:creator>Eckbold Family</dc:creator>
  <dc:description/>
  <dc:language>en-US</dc:language>
  <cp:lastModifiedBy>Eckbold Family</cp:lastModifiedBy>
  <cp:lastPrinted>2004-08-13T08:10:00Z</cp:lastPrinted>
  <dcterms:modified xsi:type="dcterms:W3CDTF">2004-08-13T12:10:00Z</dcterms:modified>
  <cp:revision>2</cp:revision>
  <dc:subject/>
  <dc:title>PATRON ADS  -  CONCORD PREVIEW OF CHAMPIONS</dc:title>
</cp:coreProperties>
</file>